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30</w:t>
      </w:r>
      <w:r>
        <w:rPr>
          <w:rFonts w:cs="Arial" w:ascii="Arial" w:hAnsi="Arial"/>
          <w:b w:val="false"/>
          <w:bCs w:val="false"/>
          <w:color w:val="000000"/>
          <w:sz w:val="21"/>
          <w:szCs w:val="21"/>
        </w:rPr>
        <w:t xml:space="preserve">  3.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1999 The gtkmm Development Team</w:t>
      </w:r>
    </w:p>
    <w:p>
      <w:pPr>
        <w:pStyle w:val="Normal"/>
        <w:spacing w:lineRule="exact" w:line="420"/>
        <w:rPr>
          <w:rFonts w:ascii="Arial" w:hAnsi="Arial" w:cs="Arial"/>
          <w:bCs/>
          <w:sz w:val="18"/>
          <w:szCs w:val="18"/>
        </w:rPr>
      </w:pPr>
      <w:r>
        <w:rPr>
          <w:rFonts w:cs="Arial" w:ascii="Arial" w:hAnsi="Arial"/>
          <w:bCs/>
          <w:sz w:val="18"/>
          <w:szCs w:val="18"/>
        </w:rPr>
        <w:t>Copyright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9-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rFonts w:ascii="Arial" w:hAnsi="Arial" w:cs="Arial"/>
          <w:bCs/>
          <w:sz w:val="18"/>
          <w:szCs w:val="18"/>
        </w:rPr>
      </w:pPr>
      <w:r>
        <w:rPr>
          <w:rFonts w:cs="Arial" w:ascii="Arial" w:hAnsi="Arial"/>
          <w:bCs/>
          <w:sz w:val="18"/>
          <w:szCs w:val="18"/>
        </w:rPr>
        <w:t>Copyright (c) 2009-2014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2011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Daniel Elstner &lt;daniel.kitta@gmail.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3 Harald Böhme</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 &lt;/td&gt;&lt;/tr&gt;</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1 The giomm Development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6 Cedric Gustin 2008-2010 Armin Burgmei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NgOo6NeKoX7JIBqmA0LrLAE/3f/A3vjh7kaNq+P8cd1EzFSjk5tQqyIGwIS2lbp5GKy+Ck
Q83lFCia/u+k38jS9uH9OjG4o7oAhWMkSKqcr6jtUnIlYb1PqpjP/ue7Hi2K7Q22xqtEIqui
knOqajl+CxVgh4LljoRVy0I+SaB16KY2rbGuzhAwC6UYfA79VSiO4bySEcIAicfMVkVZU9uR
O5f31GBG+51lzTdpDm</vt:lpwstr>
  </property>
  <property fmtid="{D5CDD505-2E9C-101B-9397-08002B2CF9AE}" pid="3" name="_2015_ms_pID_7253431">
    <vt:lpwstr>PDBUWut6GHv78mUjQxkK3zYSHoaIczX71MRoMK9xulAA81MOOKMmed
KxtTcoC+VE9wHBAxsyNjjlyznlHXeLw2CWaJVVBoSYApzVk+hCEd1/8KyI9R5IbYN8z1P4Gc
M4bzQzHgVNJXVmAE2Feco/lCGLZni3emIAVkPKR1FZ4nisq6feJPvdgJbON2a7Boq0Bl+GCf
WI2peWIC9jQFu3tx6W3l6jB4UHhqjNDZGNXO</vt:lpwstr>
  </property>
  <property fmtid="{D5CDD505-2E9C-101B-9397-08002B2CF9AE}" pid="4" name="_2015_ms_pID_7253431_00">
    <vt:lpwstr>_2015_ms_pID_7253431</vt:lpwstr>
  </property>
  <property fmtid="{D5CDD505-2E9C-101B-9397-08002B2CF9AE}" pid="5" name="_2015_ms_pID_7253432">
    <vt:lpwstr>3vgrjqSL3vcK8Zf6CxyZnoMy+dBogDpH0KgZ
X71yrCxmL8HBeNn2ClNZgETExUzxzm+pUW2gLjgteyjeKzzDB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68</vt:lpwstr>
  </property>
</Properties>
</file>